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valiku ürituse korraldamise loa taotlus</w:t>
      </w:r>
    </w:p>
    <w:p>
      <w:pPr>
        <w:pStyle w:val="Heading"/>
        <w:ind w:left="-360" w:hanging="0"/>
        <w:jc w:val="left"/>
        <w:rPr>
          <w:rFonts w:ascii="Calibri" w:hAnsi="Calibri" w:cs="Arial"/>
          <w:sz w:val="24"/>
          <w:szCs w:val="24"/>
          <w:lang w:val="et-EE"/>
        </w:rPr>
      </w:pPr>
      <w:r>
        <w:rPr>
          <w:rFonts w:cs="Arial" w:ascii="Calibri" w:hAnsi="Calibri"/>
          <w:sz w:val="24"/>
          <w:szCs w:val="24"/>
          <w:lang w:val="et-E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korraldaja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ae Kultuurikeskus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a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ruküla tee 9, Jüri alevik, Rae vald, Harjumaa 7530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7502615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elefon ja e-po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5551 2898 toomas@rae.ee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Vastutav isik ja kontakttelefon üritus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oomas Aru 5551 2898</w:t>
            </w:r>
          </w:p>
        </w:tc>
      </w:tr>
      <w:tr>
        <w:trPr>
          <w:trHeight w:val="5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nimetus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ae valla jaanituli 2025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irjeldus ja ajakava </w:t>
            </w:r>
            <w:r>
              <w:rPr>
                <w:rFonts w:cs="Arial" w:ascii="Calibri" w:hAnsi="Calibri"/>
                <w:b w:val="false"/>
                <w:lang w:val="et-EE"/>
              </w:rPr>
              <w:t>(vajadusel lisalehel)</w:t>
            </w:r>
          </w:p>
        </w:tc>
      </w:tr>
      <w:tr>
        <w:trPr>
          <w:trHeight w:val="21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Programm 18.06-23.06.2025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18.06-19.06 lava ja tribüünide ehitus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0.06-21.06 kell 17.00-02.00 (20.06.2025) sündmus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21.06-23.06 platsi korrastus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 xml:space="preserve">RAE VALLA JAANITULI 2025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20.juunil kell 17.00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MILERS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NNE VESKI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UKERPILLID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HANON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HUNT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Õhtujuht - Jaan Arlet Palmiste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MIXUP lava – modernsed rütmid ja DJ'd nooremale publikule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ivoli park - adrenaliinirohke atraktsioonid kogu perele!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asteala – batuudilinnak, karussellid, mängude telk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uur toidutänav – maitsed üle kogu maailma: foodtruckid, grill, Aasia köök ja palju muud head!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uur lõke - jaanimängud, melu ja mälestused kogu eluk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24"/>
        <w:gridCol w:w="923"/>
        <w:gridCol w:w="2446"/>
        <w:gridCol w:w="3010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läbiviimise koht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Verdana" w:ascii="Verdana" w:hAnsi="Verdana"/>
                <w:sz w:val="20"/>
              </w:rPr>
              <w:t>Pärnoja tee, Lehmja küla, Rae vald, Harju maakond  (täpne loetelu lisa 3)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orraldamiseks territooriumi kasutusse võt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18.06.2025 kell 09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3.06.2025 kell 21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toimu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0.06.2025 kell 17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1.06.2025 kell 02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lang w:val="et-EE"/>
              </w:rPr>
              <w:t xml:space="preserve">Üritusest osavõtjate eeldatav arv </w:t>
            </w:r>
            <w:r>
              <w:rPr>
                <w:rFonts w:cs="Arial" w:ascii="Calibri" w:hAnsi="Calibri"/>
                <w:b w:val="false"/>
                <w:lang w:val="et-EE"/>
              </w:rPr>
              <w:t>(külalised ja osalejad)</w:t>
            </w:r>
          </w:p>
        </w:tc>
      </w:tr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kuni 100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100-300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300-10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1000+  X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urvalisuse eest vastutav juriidiline või füüsiline isik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ae Kultuurikeskus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75026158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Cs/>
                <w:lang w:val="et-EE"/>
              </w:rPr>
            </w:pPr>
            <w:r>
              <w:rPr>
                <w:rFonts w:cs="Arial" w:ascii="Calibri" w:hAnsi="Calibri"/>
                <w:iCs/>
                <w:lang w:val="et-EE"/>
              </w:rPr>
              <w:t xml:space="preserve">Telefon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5551 2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Teavitused: 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Kasutatakse heli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</w:rPr>
              <w:t>Korraldatakse ilutulestik või kasutatakse püro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Tehakse lõket või muid tuletöid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7462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13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 xml:space="preserve">Kasutatakse auditi kohustusega seadet seadme ohutuse seaduse tähenduses </w:t>
            </w:r>
          </w:p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(n lõbustuspargi seade)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1440</wp:posOffset>
                      </wp:positionV>
                      <wp:extent cx="91440" cy="91440"/>
                      <wp:effectExtent l="19050" t="19050" r="3175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.65pt;margin-top:7.2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avatsus korraldada kaubandus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Kavatsus korraldada alkohoolsete jookide pakkumist ja/või jaemüüki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Vajadus sulgeda teid ja tänava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i-FI"/>
              </w:rPr>
            </w:pPr>
            <w:r>
              <w:rPr>
                <w:rFonts w:cs="Arial" w:ascii="Calibri" w:hAnsi="Calibri"/>
                <w:b/>
                <w:lang w:val="fi-FI"/>
              </w:rPr>
              <w:t>Taotlusele on lisatud: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Ürituse kirjeldus ja ajakav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toimumise asukoha skeem koos vajaliku atribuutika paigaldamise plaanig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iikluse ja sõidukite parkimise korraldamise skeem, kui liiklus on vaja ümber korrald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lang w:val="et-EE"/>
              </w:rPr>
              <w:t>Kinnistu või maa-ala omaniku nõusolek ja tingimused (olemasolul) kinnistu või maa-ala kasutamisek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Politsei- ja Piirivalveameti kooskõlastus ja tingimused ürituse toimumiseks</w:t>
            </w:r>
          </w:p>
        </w:tc>
      </w:tr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  <w:lang w:val="et-EE"/>
              </w:rPr>
              <w:t>Muud ürituse korraldaja poolt lisatud kooskõlastused, skeemid, asendiplaanid jm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aotlus on saadetud Politsei- ja Piirivalveametile kooskõlastusek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7155</wp:posOffset>
                      </wp:positionV>
                      <wp:extent cx="91440" cy="91440"/>
                      <wp:effectExtent l="19050" t="19050" r="31750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pt;margin-top:7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Mehitatud valve ja liikluskorralduse pla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54"/>
        <w:gridCol w:w="3355"/>
        <w:gridCol w:w="3355"/>
      </w:tblGrid>
      <w:tr>
        <w:trPr>
          <w:trHeight w:val="45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</w:rPr>
              <w:t>Ürituse luba väljast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3345</wp:posOffset>
                      </wp:positionV>
                      <wp:extent cx="91440" cy="91440"/>
                      <wp:effectExtent l="19050" t="19050" r="31750" b="412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7.3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lang w:val="et-EE"/>
              </w:rPr>
              <w:t xml:space="preserve">e-posti teel                                 e-posti aadress: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b w:val="false"/>
                <w:lang w:val="et-EE"/>
              </w:rPr>
              <w:t>Kinnitan esitatud andmete õigsust</w:t>
            </w:r>
          </w:p>
        </w:tc>
      </w:tr>
      <w:tr>
        <w:trPr>
          <w:trHeight w:val="1191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Toomas Aru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digitaalne allkiri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06.06.2025)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i-FI"/>
        </w:rPr>
      </w:pPr>
      <w:r>
        <w:rPr>
          <w:rFonts w:cs="Arial" w:ascii="Calibri" w:hAnsi="Calibri"/>
          <w:sz w:val="20"/>
          <w:szCs w:val="20"/>
          <w:lang w:val="fi-FI"/>
        </w:rPr>
      </w:r>
    </w:p>
    <w:sectPr>
      <w:type w:val="nextPage"/>
      <w:pgSz w:w="11906" w:h="16838"/>
      <w:pgMar w:left="1259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Kehatekst2Mrk">
    <w:name w:val="Kehatekst 2 Märk"/>
    <w:qFormat/>
    <w:rPr>
      <w:sz w:val="24"/>
      <w:szCs w:val="24"/>
      <w:lang w:val="en-GB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50:00Z</dcterms:created>
  <dc:creator>jana.moosar</dc:creator>
  <dc:description/>
  <cp:keywords/>
  <dc:language>en-US</dc:language>
  <cp:lastModifiedBy>Toomas Aru</cp:lastModifiedBy>
  <cp:lastPrinted>2015-12-04T13:09:00Z</cp:lastPrinted>
  <dcterms:modified xsi:type="dcterms:W3CDTF">2025-06-06T02:57:00Z</dcterms:modified>
  <cp:revision>3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5FBA2D41D862D4AA85C6354305D269A</vt:lpwstr>
  </property>
</Properties>
</file>